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2 mars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47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,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a garderie </w:t>
      </w:r>
      <w:r>
        <w:rPr>
          <w:b/>
        </w:rPr>
        <w:t xml:space="preserve">FISIIPEAU MARIE-JEAN ENFANCE LOISIRS, </w:t>
      </w:r>
      <w:r>
        <w:rPr/>
        <w:t>le 12 mars 2018 à 9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r place, j’ai pu rencontrer une de ses salariés qui me dit que son employeur s’est absenté, mais qu’elle lui ferait part de ma visite une fois que celle-ci sera de retour. Ainsi elle m’a donné son numéro de portable afin que je puisse la joindre plus faci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pendant, je lui ai dis que je suis le contrôleur de la CPSWF, et je voulais savoir combien ils étaient comme salarié. Elle m’a répondu alors qu’elle travaillait seul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2:00:00Z</dcterms:created>
  <dc:creator>DIRECTEUR</dc:creator>
  <dc:description/>
  <dc:language>en-US</dc:language>
  <cp:lastModifiedBy>controle1</cp:lastModifiedBy>
  <cp:lastPrinted>2018-02-22T11:40:00Z</cp:lastPrinted>
  <dcterms:modified xsi:type="dcterms:W3CDTF">2018-03-13T22:15:00Z</dcterms:modified>
  <cp:revision>4</cp:revision>
  <dc:subject/>
  <dc:title>N° 103/CLR/CCPF/2008</dc:title>
</cp:coreProperties>
</file>